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8244809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8683566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19558457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66578206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45681003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89555202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38159332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89718576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